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Design Pedagógico do Módulo</w:t>
      </w:r>
    </w:p>
    <w:p>
      <w:pPr>
        <w:pStyle w:val="Normal"/>
        <w:rPr>
          <w:b/>
          <w:b/>
          <w:i/>
          <w:i/>
          <w:sz w:val="28"/>
          <w:szCs w:val="28"/>
        </w:rPr>
      </w:pPr>
      <w:r>
        <w:rPr>
          <w:b/>
          <w:i/>
          <w:sz w:val="28"/>
          <w:szCs w:val="28"/>
        </w:rPr>
      </w:r>
    </w:p>
    <w:p>
      <w:pPr>
        <w:pStyle w:val="Normal"/>
        <w:rPr>
          <w:b/>
          <w:b/>
        </w:rPr>
      </w:pPr>
      <w:r>
        <w:rPr>
          <w:b/>
        </w:rPr>
        <w:t>Escolha do tópico</w:t>
      </w:r>
    </w:p>
    <w:p>
      <w:pPr>
        <w:pStyle w:val="Normal"/>
        <w:rPr>
          <w:b/>
          <w:b/>
        </w:rPr>
      </w:pPr>
      <w:r>
        <w:rPr>
          <w:b/>
        </w:rPr>
      </w:r>
    </w:p>
    <w:p>
      <w:pPr>
        <w:pStyle w:val="Normal"/>
        <w:jc w:val="both"/>
        <w:rPr/>
      </w:pPr>
      <w:r>
        <w:rPr/>
        <w:t>No Brasil e no Mundo, muitos administradores públicos, consultores e governantes se perguntam sobre em quais meios de produção de energia elétrica se deve investir. As diversas formas de produzir energia elétrica possuem possíveis impactos ambientais diferentes. Quando se escolhe uma ou mais formas de produzir energia elétrica elas tem reflexo na organização da sociedade e na vida das pessoas. Esse debate aparece constantemente nos meios de comunicação, como jornais, revistas e televisão. As opiniões são diversas, às vezes contraditórias e às vezes há consenso. Energos têm, portanto, objetivo de auxiliar o debate escolar sobre os meios de produção de energia elétrica.</w:t>
      </w:r>
    </w:p>
    <w:p>
      <w:pPr>
        <w:pStyle w:val="Normal"/>
        <w:rPr/>
      </w:pPr>
      <w:r>
        <w:rPr/>
      </w:r>
    </w:p>
    <w:p>
      <w:pPr>
        <w:pStyle w:val="Normal"/>
        <w:rPr>
          <w:b/>
          <w:b/>
        </w:rPr>
      </w:pPr>
      <w:r>
        <w:rPr>
          <w:b/>
        </w:rPr>
        <w:t>Escopo do módulo</w:t>
      </w:r>
    </w:p>
    <w:p>
      <w:pPr>
        <w:pStyle w:val="Normal"/>
        <w:ind w:firstLine="708"/>
        <w:jc w:val="both"/>
        <w:rPr/>
      </w:pPr>
      <w:r>
        <w:rPr/>
        <w:t>O tema “energia elétrica” e os conhecimentos sobre os modos de produção convencionais e alternativos são sugeridos nos seguintes Parâmetros Curriculares Nacionais: a) PCN Transversal Meio Ambiente, b) PCN Geografia; c) PCNEM Ciências Humanas e suas Tecnologias; e d) PCNEM Ciências da Natureza, Matemática e suas Tecnologias.</w:t>
      </w:r>
    </w:p>
    <w:p>
      <w:pPr>
        <w:pStyle w:val="Normal"/>
        <w:ind w:firstLine="708"/>
        <w:jc w:val="both"/>
        <w:rPr/>
      </w:pPr>
      <w:r>
        <w:rPr/>
        <w:t>Energos é um ambiente de aprendizagem que aborda os meios de produção de energia elétrica e seus possíveis impactos ambientais e sociais. O ambiente é uma simulação da realidade e foi elaborado através de adaptações da matriz energética do Estado do Espírito Santo e dos mapas (microrregiões, relevo, eólico e de insolação) do Estado do Rio Grande do Sul. Visando propiciar o debate escolar foram criados depoimentos para os personagens de Energos. Os depoimentos têm por objetivo expressar a multiplicidade de opiniões relacionadas à escolha dos meios de produção de energia elétrica. Nesse sentido, os depoimentos têm a intenção de “animar” o debate.</w:t>
      </w:r>
    </w:p>
    <w:p>
      <w:pPr>
        <w:pStyle w:val="Normal"/>
        <w:ind w:firstLine="708"/>
        <w:jc w:val="both"/>
        <w:rPr/>
      </w:pPr>
      <w:r>
        <w:rPr/>
        <w:t>Energos pode ser utilizado de formas diferentes, mas recomendamos que ele seja usado para auxiliar o debate escolar, em diferentes níveis de ensino, sobre os meios de produção de energia elétrica. Os mapas servem para ilustrar, principalmente, as características de relevo, hidrografia e insolação de Energos. As entrevistas e a hemeroteca têm por objetivo ilustrar a multiplicidade de opiniões que existe na realidade sobre os meios de produção de energia elétrica. Utilizando Energos, um(a) certo(a) aluno(a) poderá se posicionar em relação a esse debate, preferindo algum(ns) meio(s) de produção de energia elétrica em detrimento de outro(s). Entretanto, uma outra pessoa que utilize Energos poderá chegar a uma conclusão diferente. Esse é o objetivo do debate escolar: provocar o encontro de opiniões e a reflexão sobre as opiniões de acordo e de desacordo.</w:t>
      </w:r>
    </w:p>
    <w:p>
      <w:pPr>
        <w:pStyle w:val="Normal"/>
        <w:ind w:firstLine="708"/>
        <w:jc w:val="both"/>
        <w:rPr>
          <w:b/>
          <w:b/>
        </w:rPr>
      </w:pPr>
      <w:r>
        <w:rPr/>
        <w:t>Energos têm, portanto, objetivo de auxiliar o debate escolar sobre os meios de produção de energia elétrica.</w:t>
      </w:r>
      <w:r>
        <w:br w:type="page"/>
      </w:r>
    </w:p>
    <w:p>
      <w:pPr>
        <w:pStyle w:val="Normal"/>
        <w:rPr>
          <w:b/>
          <w:b/>
        </w:rPr>
      </w:pPr>
      <w:r>
        <w:rPr>
          <w:b/>
        </w:rPr>
        <w:t>Interatividades</w:t>
      </w:r>
    </w:p>
    <w:p>
      <w:pPr>
        <w:pStyle w:val="Normal"/>
        <w:ind w:firstLine="708"/>
        <w:jc w:val="both"/>
        <w:rPr/>
      </w:pPr>
      <w:r>
        <w:rPr/>
        <w:t>Energos tem por objetivo o estudo dos meios convencionais e alternativos de produção de energia elétrica e seus possíveis impactos ambientais e sociais. A atividade de encerramento de Energos sugere que o(as) aluno(a) rediga um parecer a ser enviado ao seu(sua) professor(a) que contenha:</w:t>
      </w:r>
    </w:p>
    <w:p>
      <w:pPr>
        <w:pStyle w:val="Normal"/>
        <w:ind w:left="708" w:hanging="0"/>
        <w:rPr/>
      </w:pPr>
      <w:r>
        <w:rPr/>
        <w:t>a) a decisão sobre o meio convencional (hidrelétrica, termoelétrica ou termonuclear) de produção de energia elétrica que será ampliado em Energos;</w:t>
      </w:r>
    </w:p>
    <w:p>
      <w:pPr>
        <w:pStyle w:val="Normal"/>
        <w:ind w:left="708" w:hanging="0"/>
        <w:rPr/>
      </w:pPr>
      <w:r>
        <w:rPr/>
        <w:t>b) a decisão sobre os meios alternativos de produção de energia elétrica, para cada uma das cinco regiões de Energos, que serão desenvolvidos.</w:t>
      </w:r>
    </w:p>
    <w:p>
      <w:pPr>
        <w:pStyle w:val="Normal"/>
        <w:ind w:left="708" w:hanging="0"/>
        <w:jc w:val="both"/>
        <w:rPr/>
      </w:pPr>
      <w:r>
        <w:rPr/>
        <w:t>c) e as melhores justificativas que ele(a) tenha encontrado para apoiar suas decisões (por exemplo, o(a) aluno(a) pode apoiar suas decisões em argumentos utilizados nas entrevistas com os moradores de Energos ou encontradas nas reportagens armazenadas na hemeroteca).</w:t>
      </w:r>
    </w:p>
    <w:p>
      <w:pPr>
        <w:pStyle w:val="Normal"/>
        <w:ind w:firstLine="708"/>
        <w:jc w:val="both"/>
        <w:rPr/>
      </w:pPr>
      <w:r>
        <w:rPr/>
        <w:t>O tempo previsto da atividade depende do uso que o(a) professor(a) fizer do objeto de aprendizagem. Sugerimos que seja feito um debate escolar, através de jogos de representação de papéis, após a utilização individual ou em duplas do objeto de aprendizagem.</w:t>
      </w:r>
    </w:p>
    <w:p>
      <w:pPr>
        <w:pStyle w:val="Normal"/>
        <w:ind w:firstLine="708"/>
        <w:jc w:val="both"/>
        <w:rPr/>
      </w:pPr>
      <w:r>
        <w:rPr/>
        <w:t>Nesse sentido, por exemplo, imaginamos que alunos do ensino médio possam levar cerca de 2 horas/aula na navegação do objeto de aprendizagem. O jogo de representação de papéis envolveria outras 2 horas/aula.</w:t>
      </w:r>
    </w:p>
    <w:p>
      <w:pPr>
        <w:pStyle w:val="Normal"/>
        <w:ind w:firstLine="708"/>
        <w:jc w:val="both"/>
        <w:rPr/>
      </w:pPr>
      <w:r>
        <w:rPr/>
        <w:t>Porém, Energos tem uma proposta interdisciplinar, por isso sua adequação ao PCN Tranversal Meio Ambiente. Dessa forma, professores(as) de diferentes disciplinas podem utilizar o objeto de aprendizagem em atividades complementares aos períodos de sala de aula, por exemplo, em atividades extra-classe ou através de grupos de estudos.</w:t>
      </w:r>
    </w:p>
    <w:p>
      <w:pPr>
        <w:pStyle w:val="TextBodyIndent"/>
        <w:ind w:left="0" w:firstLine="720"/>
        <w:rPr/>
      </w:pPr>
      <w:r>
        <w:rPr>
          <w:lang w:val="pt-BR"/>
        </w:rPr>
        <w:t>Sugerimos que após a utilização do objeto de aprendizagem seja realizado um debate entre os alunos através de um jogo de representação de papéis. Nesse caso, é interessante abordar, ainda que brevemente, alguns conceitos relacionados aos jogos de representação de papéis.</w:t>
      </w:r>
    </w:p>
    <w:p>
      <w:pPr>
        <w:pStyle w:val="Normal"/>
        <w:ind w:firstLine="708"/>
        <w:jc w:val="both"/>
        <w:rPr/>
      </w:pPr>
      <w:r>
        <w:rPr/>
        <w:t>A representação de papéis é um método para a exploração de assuntos em situações sociais complexas e polêmicas. Dessa forma, ela pode ser utilizada para o treinamento profissional (por exemplo, a formação de pilotos da aviação civil ou treinamento de militares em jogos de guerra) ou em salas de aula para a compreensão de literatura, história ou ciência.</w:t>
      </w:r>
    </w:p>
    <w:p>
      <w:pPr>
        <w:pStyle w:val="Normal"/>
        <w:ind w:firstLine="720"/>
        <w:jc w:val="both"/>
        <w:rPr/>
      </w:pPr>
      <w:r>
        <w:rPr/>
        <w:t>É necessário diferenciar as atividades por representação de papéis dos simples debates com finalidades educacionais. Essas estratégias são semelhantes, pois ambas podem priorizar um problema que ainda não foi resolvido pela sociedade, como, por exemplo: o aquecimento global, a poluição das águas, a engenharia genética, o desmatamento e o crescimento populacional. Nesse sentido, também, ambas estratégias podem auxiliar os(as) estudantes a praticar a comunicação verbal e a busca de informações. Porém, elas se diferenciam na amplitude dos vieses que são postos em discussão.</w:t>
      </w:r>
    </w:p>
    <w:p>
      <w:pPr>
        <w:pStyle w:val="Recuodecorpodetexto2"/>
        <w:rPr/>
      </w:pPr>
      <w:r>
        <w:rPr/>
        <w:t>Os debates envolvem apenas dois grupos de estudantes, os que possuem opinião favorável ao tema em debate e aqueles que têm opinião contrária. Por exemplo, fazer um debate sobre energia nuclear, consistiria em perguntar aos alunos se eles são contra ou a favor a produção de energia nuclear e evidenciar seus motivos. Pode-se notar que essa abordagem é polarizada e pode favorecer pensamentos de tipo dualístico, no qual se acreditaria que para os assuntos em debate haveria apenas duas posições, uma sendo considerada certa e a outra errada.</w:t>
      </w:r>
    </w:p>
    <w:p>
      <w:pPr>
        <w:pStyle w:val="Normal"/>
        <w:ind w:firstLine="720"/>
        <w:jc w:val="both"/>
        <w:rPr/>
      </w:pPr>
      <w:r>
        <w:rPr/>
        <w:t xml:space="preserve">Dessa maneira, diferente dos debates, as atividades de representação de papéis envolvem no mínimo quatro grupos de estudantes, com diferentes pontos de vista e perspectivas. Essas atividades são apoiadas por um cenário, que pode conter uma descrição real ou hipotética do assunto a ser abordado, do problema a ser resolvido ou evitado. O cenário deve claramente descrever a temática em questão e identificar os personagens que estão envolvidos na representação de papéis. Os personagens podem ser poucos, como quatro ou cinco, reunindo grupos de estudantes, ou muitos, como um por estudantes. </w:t>
      </w:r>
    </w:p>
    <w:p>
      <w:pPr>
        <w:pStyle w:val="Normal"/>
        <w:ind w:firstLine="720"/>
        <w:jc w:val="both"/>
        <w:rPr/>
      </w:pPr>
      <w:r>
        <w:rPr/>
        <w:t>No caso de Energos, o(a) aluno(a) é declarado(a) um conselheiro(a) do Conselho Nacional de Desenvolvimento Econômico e Social de Energos. No objeto de aprendizagem, propõem-se que o(a) aluno(a) escreva um parecer que irá subsidiar a discussão em uma próxima reunião ordinário do Conselho. Portanto, os personagens da atividade de representação de papéis pode ser criados através da decisão por quais seriam os participantes desse Conselho. Além disso, podem ser utilizados os próprios personagens que aparecem em Energos. Esses personagens podem ser definidos entre o(a) professor(a) que conduz a atividade e seus(suas) alunos(as).</w:t>
      </w:r>
    </w:p>
    <w:sectPr>
      <w:headerReference w:type="default" r:id="rId2"/>
      <w:footerReference w:type="default" r:id="rId3"/>
      <w:type w:val="nextPage"/>
      <w:pgSz w:w="12240" w:h="15840"/>
      <w:pgMar w:left="1701" w:right="1701" w:gutter="0" w:header="1134" w:top="2336" w:footer="851"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sz w:val="14"/>
      </w:rPr>
    </w:pPr>
    <w:r>
      <w:rPr>
        <w:sz w:val="14"/>
      </w:rPr>
      <w:drawing>
        <wp:inline distT="0" distB="0" distL="0" distR="0">
          <wp:extent cx="6116320" cy="261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15" r="-5" b="-115"/>
                  <a:stretch>
                    <a:fillRect/>
                  </a:stretch>
                </pic:blipFill>
                <pic:spPr bwMode="auto">
                  <a:xfrm>
                    <a:off x="0" y="0"/>
                    <a:ext cx="6116320" cy="261620"/>
                  </a:xfrm>
                  <a:prstGeom prst="rect">
                    <a:avLst/>
                  </a:prstGeom>
                </pic:spPr>
              </pic:pic>
            </a:graphicData>
          </a:graphic>
        </wp:inline>
      </w:drawing>
    </w:r>
  </w:p>
  <w:p>
    <w:pPr>
      <w:pStyle w:val="Footer"/>
      <w:pBdr>
        <w:top w:val="single" w:sz="2" w:space="1" w:color="000000"/>
      </w:pBdr>
      <w:jc w:val="center"/>
      <w:rPr>
        <w:rFonts w:ascii="Verdana" w:hAnsi="Verdana" w:cs="Verdana"/>
      </w:rPr>
    </w:pPr>
    <w:r>
      <w:rPr>
        <w:sz w:val="14"/>
      </w:rPr>
      <w:tab/>
    </w:r>
    <w:r>
      <w:rPr>
        <w:rFonts w:cs="Verdana" w:ascii="Verdana" w:hAnsi="Verdana"/>
        <w:sz w:val="14"/>
      </w:rPr>
      <w:t xml:space="preserve">Página </w:t>
    </w:r>
    <w:r>
      <w:rPr>
        <w:rFonts w:cs="Verdana" w:ascii="Verdana" w:hAnsi="Verdana"/>
        <w:sz w:val="14"/>
      </w:rPr>
      <w:fldChar w:fldCharType="begin"/>
    </w:r>
    <w:r>
      <w:rPr>
        <w:sz w:val="14"/>
        <w:rFonts w:cs="Verdana" w:ascii="Verdana" w:hAnsi="Verdana"/>
      </w:rPr>
      <w:instrText xml:space="preserve"> PAGE \* ARABIC </w:instrText>
    </w:r>
    <w:r>
      <w:rPr>
        <w:sz w:val="14"/>
        <w:rFonts w:cs="Verdana" w:ascii="Verdana" w:hAnsi="Verdana"/>
      </w:rPr>
      <w:fldChar w:fldCharType="separate"/>
    </w:r>
    <w:r>
      <w:rPr>
        <w:sz w:val="14"/>
        <w:rFonts w:cs="Verdana" w:ascii="Verdana" w:hAnsi="Verdana"/>
      </w:rPr>
      <w:t>3</w:t>
    </w:r>
    <w:r>
      <w:rPr>
        <w:sz w:val="14"/>
        <w:rFonts w:cs="Verdana" w:ascii="Verdana" w:hAnsi="Verdana"/>
      </w:rPr>
      <w:fldChar w:fldCharType="end"/>
    </w:r>
    <w:r>
      <w:rPr>
        <w:rFonts w:cs="Verdana" w:ascii="Verdana" w:hAnsi="Verdana"/>
        <w:sz w:val="14"/>
      </w:rPr>
      <w:tab/>
    </w:r>
  </w:p>
  <w:p>
    <w:pPr>
      <w:pStyle w:val="Footer"/>
      <w:ind w:firstLine="360"/>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320" cy="500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0" r="-5" b="-60"/>
                  <a:stretch>
                    <a:fillRect/>
                  </a:stretch>
                </pic:blipFill>
                <pic:spPr bwMode="auto">
                  <a:xfrm>
                    <a:off x="0" y="0"/>
                    <a:ext cx="6116320" cy="50038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60" w:hanging="360"/>
      <w:jc w:val="both"/>
    </w:pPr>
    <w:rPr>
      <w:lang w:val="en-US"/>
    </w:rPr>
  </w:style>
  <w:style w:type="paragraph" w:styleId="Recuodecorpodetexto2">
    <w:name w:val="Recuo de corpo de texto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8:38:00Z</dcterms:created>
  <dc:creator>User</dc:creator>
  <dc:description/>
  <dc:language>en-US</dc:language>
  <cp:lastModifiedBy>Ufrgs</cp:lastModifiedBy>
  <dcterms:modified xsi:type="dcterms:W3CDTF">2006-08-30T19:24:00Z</dcterms:modified>
  <cp:revision>5</cp:revision>
  <dc:subject/>
  <dc:title>Design Pedagógico do módulo</dc:title>
</cp:coreProperties>
</file>